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64"/>
        <w:gridCol w:w="573"/>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4810"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b/>
                <w:b/>
                <w:color w:val="000000"/>
              </w:rPr>
            </w:pPr>
            <w:bookmarkStart w:id="0" w:name="t1"/>
            <w:bookmarkEnd w:id="0"/>
            <w:r>
              <w:rPr>
                <w:rFonts w:cs="Times New Roman" w:ascii="Times New Roman" w:hAnsi="Times New Roman"/>
                <w:b/>
                <w:color w:val="000000"/>
              </w:rPr>
              <w:t>Nazwa projektu</w:t>
            </w:r>
          </w:p>
          <w:p>
            <w:pPr>
              <w:pStyle w:val="Normal"/>
              <w:spacing w:lineRule="auto" w:line="240"/>
              <w:jc w:val="both"/>
              <w:rPr>
                <w:rFonts w:ascii="Times New Roman" w:hAnsi="Times New Roman" w:cs="Times New Roman"/>
                <w:b/>
                <w:b/>
                <w:bCs/>
                <w:color w:val="000000"/>
              </w:rPr>
            </w:pPr>
            <w:r>
              <w:rPr>
                <w:rFonts w:cs="Times New Roman" w:ascii="Times New Roman" w:hAnsi="Times New Roman"/>
                <w:color w:val="000000"/>
              </w:rPr>
              <w:t xml:space="preserve">Projekt ustawy o zmianie ustawy o dowodach osobistych oraz niektórych innych ustaw </w:t>
            </w:r>
          </w:p>
          <w:p>
            <w:pPr>
              <w:pStyle w:val="Normal"/>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wiodące: Ministerstwo Spraw Wewnętrznych i Administr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współpracujące: Ministerstwo Cyfryzacj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aweł Szefernaker, Sekretarz Stanu </w:t>
              <w:br/>
              <w:t>w Ministerstwie Spraw Wewnętrznych i Administracji</w:t>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pPr>
            <w:r>
              <w:rPr>
                <w:rFonts w:cs="Times New Roman" w:ascii="Times New Roman" w:hAnsi="Times New Roman"/>
                <w:color w:val="000000"/>
              </w:rPr>
              <w:t xml:space="preserve">Beata Stępińska,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Dyrektor Departamentu Spraw Obywatelskich MSWiA, </w:t>
            </w:r>
          </w:p>
          <w:p>
            <w:pPr>
              <w:pStyle w:val="Normal"/>
              <w:spacing w:lineRule="auto" w:line="240"/>
              <w:ind w:hanging="34"/>
              <w:rPr/>
            </w:pPr>
            <w:r>
              <w:rPr>
                <w:rFonts w:cs="Times New Roman" w:ascii="Times New Roman" w:hAnsi="Times New Roman"/>
                <w:color w:val="000000"/>
              </w:rPr>
              <w:t xml:space="preserve">Karol Szmaj, </w:t>
              <w:br/>
              <w:t>Zastępca Dyrektora Departamentu Spraw Obywatelskich MS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tel. (22) 60 118 20</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b/>
                <w:color w:val="000000"/>
              </w:rPr>
              <w:t>Data sporządzenia</w:t>
              <w:br/>
            </w:r>
            <w:r>
              <w:rPr>
                <w:rFonts w:cs="Times New Roman" w:ascii="Times New Roman" w:hAnsi="Times New Roman"/>
                <w:color w:val="000000"/>
              </w:rPr>
              <w:t>8 grudnia 2020 r.</w:t>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Źródło: </w:t>
            </w:r>
            <w:bookmarkStart w:id="2" w:name="Lista1"/>
          </w:p>
          <w:p>
            <w:pPr>
              <w:pStyle w:val="Normal"/>
              <w:spacing w:lineRule="auto" w:line="240"/>
              <w:rPr/>
            </w:pPr>
            <w:bookmarkEnd w:id="2"/>
            <w:r>
              <w:rPr>
                <w:rFonts w:cs="Times New Roman" w:ascii="Times New Roman" w:hAnsi="Times New Roman"/>
                <w:color w:val="000000"/>
              </w:rPr>
              <w:t xml:space="preserve">Rozporządzenia Parlamentu Europejskiego </w:t>
              <w:br/>
              <w:t>i Rady (UE) 2019/1157 z dnia 20 czerwca 2019 r. w sprawie zwiększenia bezpieczeństwa dokumentów tożsamości obywateli Unii i dokumentów pobytowych wydawanych obywatelom Unii i członkom ich rodzin korzystającym z prawa do swobodnego przemieszczania się oraz dokument pn. „Koncepcja wdrożenia</w:t>
            </w:r>
          </w:p>
          <w:p>
            <w:pPr>
              <w:pStyle w:val="Normal"/>
              <w:spacing w:lineRule="auto" w:line="240"/>
              <w:rPr>
                <w:rFonts w:ascii="Times New Roman" w:hAnsi="Times New Roman" w:cs="Times New Roman"/>
                <w:color w:val="000000"/>
              </w:rPr>
            </w:pPr>
            <w:r>
              <w:rPr>
                <w:rFonts w:cs="Times New Roman" w:ascii="Times New Roman" w:hAnsi="Times New Roman"/>
                <w:color w:val="000000"/>
              </w:rPr>
              <w:t>rozporządzenia Parlamentu Europejskiego i Rady (UE) 2019/1157 w zakresie dowodu osobistego” przyjęty w dniu 6 sierpnia 2020 r. przez Radę Ministrów</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UC5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000000"/>
              </w:rPr>
            </w:pPr>
            <w:r>
              <w:rPr>
                <w:rFonts w:cs="Times New Roman" w:ascii="Times New Roman" w:hAnsi="Times New Roman"/>
                <w:b/>
                <w:color w:val="000000"/>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Celem projektu jest dostosowanie przepisów </w:t>
            </w:r>
            <w:r>
              <w:rPr>
                <w:rFonts w:cs="Times New Roman" w:ascii="Times New Roman" w:hAnsi="Times New Roman"/>
                <w:i/>
                <w:color w:val="000000"/>
              </w:rPr>
              <w:t>ustawy z dnia 6 sierpnia 2010 r.</w:t>
            </w:r>
            <w:r>
              <w:rPr>
                <w:rFonts w:cs="Times New Roman" w:ascii="Times New Roman" w:hAnsi="Times New Roman"/>
                <w:color w:val="000000"/>
              </w:rPr>
              <w:t xml:space="preserve"> </w:t>
            </w:r>
            <w:r>
              <w:rPr>
                <w:rFonts w:cs="Times New Roman" w:ascii="Times New Roman" w:hAnsi="Times New Roman"/>
                <w:i/>
                <w:color w:val="000000"/>
              </w:rPr>
              <w:t>o dowodach osobistych</w:t>
            </w:r>
            <w:r>
              <w:rPr>
                <w:rFonts w:cs="Times New Roman" w:ascii="Times New Roman" w:hAnsi="Times New Roman"/>
                <w:color w:val="000000"/>
              </w:rPr>
              <w:t xml:space="preserve"> (Dz. U. z 2020 r. poz. 332, z późn. zm.), dalej: „ustawa”, do rozporządzenia Parlamentu Europejskiego i Rady (UE) 2019/1157 z dnia 20 czerwca 2019 r. </w:t>
            </w:r>
            <w:r>
              <w:rPr>
                <w:rFonts w:cs="Times New Roman" w:ascii="Times New Roman" w:hAnsi="Times New Roman"/>
                <w:i/>
                <w:color w:val="000000"/>
              </w:rPr>
              <w:t>w sprawie poprawy zabezpieczeń dowodów osobistych obywateli Unii i dokumentów pobytowych wydawanych obywatelom Unii i członkom ich rodzin korzystającym z prawa do swobodnego przemieszczania się</w:t>
            </w:r>
            <w:r>
              <w:rPr>
                <w:rFonts w:cs="Times New Roman" w:ascii="Times New Roman" w:hAnsi="Times New Roman"/>
                <w:color w:val="000000"/>
              </w:rPr>
              <w:t>, dalej: „rozporządzenie 2019/1157”. Zamierzeniem tego rozporządzenia jest ograniczenie ryzyka fałszowania dokumentów oraz ryzyka przestępstw przeciwko wiarygodności dokumentów przez usunięcie istniejących, znaczących różnic w poziomie zabezpieczeń krajowych dokumentów służących do korzystania z prawa do swobodnego przemieszczania się. Akt ten nakłada na państwa członkowskie szereg obowiązków dotyczących niezbędnych zabezpieczeń w dokumentach tożsamości, w tym m.in. obowiązek wprowadzenia do dowodów osobistych drugiej cechy biometrycznej, tj. odcisków palców, konieczność dostosowania wzoru dowodu osobistego do specyfikacji i minimalnych norm dotyczących zabezpieczeń określonych w dokumencie ICAO nr 9303, co wymaga uzupełnienia dotychczasowego wzoru dowodu osobistego o podpis posiadacza, a także wprowadzenie dowodu osobistego z terminem ważności dwanaście miesięcy lub krótszym wydawanego osobom, od których czasowo nie można pobrać odcisków palców.</w:t>
            </w:r>
          </w:p>
          <w:p>
            <w:pPr>
              <w:pStyle w:val="Normal"/>
              <w:spacing w:lineRule="auto" w:line="240"/>
              <w:jc w:val="both"/>
              <w:rPr/>
            </w:pPr>
            <w:r>
              <w:rPr>
                <w:rFonts w:cs="Times New Roman" w:ascii="Times New Roman" w:hAnsi="Times New Roman"/>
                <w:color w:val="000000"/>
              </w:rPr>
              <w:t>Niezależenie od zmian wiążących się z dostosowaniem przepisów ustawy do rozporządzenia 2019/1157, dokonano również zmian wynikających z doświadczeń ze stosowania ustawy. Zmiany te są odpowiedzią na problemy zgłaszane przez obywateli i organy gmin. Zaproponowano także uregulowanie niektórych kwestii na poziomie ustawy, które dotychczas były regulowane w akcie podustawowym. Dodatkowo przewidziano zmiany związane z zapewnieniem Inspektorowi Nadzoru Wewnętrznego bezpośredniego dostępu do danych gromadzonych w Rejestrze Dowodów Osobistych, a także w rejestrze PESEL oraz rejestrach mieszkańc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miany przewidziane w projekcie ustawy związane z dostosowaniem przepisów ustawy do rozporządzenia 2019/1157 są zgodne z zapisami zawartymi w dokumencie pn. „</w:t>
            </w:r>
            <w:r>
              <w:rPr>
                <w:rFonts w:cs="Times New Roman" w:ascii="Times New Roman" w:hAnsi="Times New Roman"/>
                <w:i/>
                <w:color w:val="000000"/>
              </w:rPr>
              <w:t>Koncepcja wdrożenia rozporządzenia Parlamentu Europejskiego i Rady (UE) 2019/1157 w zakresie dowodu osobistego</w:t>
            </w:r>
            <w:r>
              <w:rPr>
                <w:rFonts w:cs="Times New Roman" w:ascii="Times New Roman" w:hAnsi="Times New Roman"/>
                <w:color w:val="000000"/>
              </w:rPr>
              <w:t xml:space="preserve">” przyjętym w dniu 6 sierpnia 2020 r. przez Radę Ministrów.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ekomenduje się zmianę ustawy przez dostosowanie przepisów do rozporządzenia 2019/1157, zobowiązującego państwa członkowskie UE do wydawania od dnia 2 sierpnia 2021 r. dowodów osobistych spełniających wymagania określone </w:t>
              <w:br/>
              <w:t>w tym rozporządzeniu, w tym przede wszystkim zawierających drugą cechę biometryczną, tj. odciski palców. W projekcie wskazano terminy ważności dowodów osobistych, pozostawiając 10. letni termin ważności dowodów osobistych i objęto 5. letnim okresem ważności dowody osobiste wydawane dzieciom do 12. roku życia, od których nie będą pobierane odciski palców oraz wprowadzono nowy termin ważności dowodu osobistego wynoszący 12 miesięcy – w przypadku, gdy chwilowo fizycznie niemożliwe jest pobranie odcisków któregokolwiek z palców wnioskodawcy.</w:t>
            </w:r>
            <w:r>
              <w:rPr>
                <w:rFonts w:cs="Times New Roman" w:ascii="Times New Roman" w:hAnsi="Times New Roman"/>
                <w:color w:val="000000"/>
              </w:rPr>
              <w:t xml:space="preserve"> Dokonano zmiany zawartości </w:t>
            </w:r>
            <w:r>
              <w:rPr>
                <w:rFonts w:cs="Times New Roman" w:ascii="Times New Roman" w:hAnsi="Times New Roman"/>
                <w:color w:val="000000"/>
                <w:spacing w:val="-2"/>
              </w:rPr>
              <w:t>warstwy graficznej dowodu osobistego przez dodanie podpisu posiadacza oraz wskazanie przypadków, w jakich możliwy jest brak podpisu (dzieci do 12 roku życia i osoby powyżej 12 roku życia, jeśli nie mogą złożyć podpisu). Rozporządzenie 2019/1157 nie wskazuje wprost na konieczność zamieszczenia w warstwie graficznej podpisu posiadacza, ale taki obowiązek wynika z konieczności spełnienia wymagań określonych w dokumencie ICAO nr 9303 (art. 3 ust. 1 i 2 rozporządzenia 2019/1157). Jednocześnie należało przewidzieć w projekcie ustawy granicę wieku osób, od których będzie pobierany podpis zamieszczany w warstwie graficznej. W związku z tym zaproponowano, aby podpis posiadacza nie był zamieszczany w dowodach osobistych dzieci do 12. roku życia.</w:t>
            </w:r>
            <w:r>
              <w:rPr>
                <w:color w:val="000000"/>
              </w:rPr>
              <w:t xml:space="preserve"> </w:t>
            </w:r>
            <w:r>
              <w:rPr>
                <w:rFonts w:cs="Times New Roman" w:ascii="Times New Roman" w:hAnsi="Times New Roman"/>
                <w:color w:val="000000"/>
                <w:spacing w:val="-2"/>
              </w:rPr>
              <w:t>Wskazano, że w dowodach osobistych osób, od których pobranie odcisków palców jest fizycznie niemożliwe lub czasowo niemożliwe, warstwa elektroniczna nie zawiera tych danych oraz wskazano wiek dzieci, od których nie będą pobierane odciski palców przez ustalenie granicy 12 lat.</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zystkie państwa członkowskie Unii Europejskiej, które wydają swoim obywatelom dowody osobiste umożliwiające korzystanie z przysługującego im prawa do swobodnego przemieszczania, zobowiązane są do stosowania rozporządzenia 2019/1157 od 2 sierpnia 2021 r.</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Źródło danych</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830"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ełnoletni obywatele R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1,5 mln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apewnienie obywatelom dowodu osobistego spełniającego wymagania UE dla korzystania z prawa do swobodnego przemieszczania się.</w:t>
            </w:r>
          </w:p>
        </w:tc>
      </w:tr>
      <w:tr>
        <w:trPr>
          <w:trHeight w:val="126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y gmin</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amorządy realizujące zadania zlecone z zakresu administracji rządowej w sprawach dowodów osobistych.</w:t>
            </w:r>
          </w:p>
        </w:tc>
      </w:tr>
      <w:tr>
        <w:trPr>
          <w:trHeight w:val="1785"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W zakresie nadzoru nad realizacją zadań wynikających z ustawy o dowodach osobistych.</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Minister Spraw Wewnętrznych </w:t>
              <w:br/>
              <w:t>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Organ administracji rządowej właściwy do spraw dowodów osobistych. </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Minister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 administracji rządowej właściwy do spraw informatyzacji prowadzący Rejestr Dowodów Osobistych (RDO) i Krajowy Węzeł Identyfikacji Elektronicznej.</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Służby (Straż Graniczna, ABW, SKW, AW, SO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Organ uprawniony do ustalania tożsamości na podstawie dowodu osobistego </w:t>
            </w:r>
          </w:p>
        </w:tc>
      </w:tr>
      <w:tr>
        <w:trPr>
          <w:trHeight w:val="546"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olicj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Organ uprawniony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 xml:space="preserve">Projekt został udostępniony w Biuletynie Informacji Publicznej na stronie Rządowego Centrum Legislacji w zakładce „Rządowy Proces Legislacyjny” zgodnie z § 52 ust. 1 uchwały nr 190 </w:t>
            </w:r>
            <w:r>
              <w:rPr>
                <w:rFonts w:cs="Times New Roman" w:ascii="Times New Roman" w:hAnsi="Times New Roman"/>
                <w:i/>
                <w:color w:val="000000"/>
              </w:rPr>
              <w:t>uchwały Rady Ministrów z dnia 29 października 2013 r. – Regulamin pracy Rady Ministrów</w:t>
            </w:r>
            <w:r>
              <w:rPr>
                <w:rFonts w:cs="Times New Roman" w:ascii="Times New Roman" w:hAnsi="Times New Roman"/>
                <w:color w:val="000000"/>
              </w:rPr>
              <w:t xml:space="preserve"> (M. P. z 2016 r. poz. 1006, z późn. zm.) oraz stosownie do wymogów art. 5 </w:t>
            </w:r>
            <w:r>
              <w:rPr>
                <w:rFonts w:cs="Times New Roman" w:ascii="Times New Roman" w:hAnsi="Times New Roman"/>
                <w:i/>
                <w:color w:val="000000"/>
              </w:rPr>
              <w:t>ustawy z dnia 7 lipca 2005 r. o działalności lobbingowej w procesie stanowienia prawa</w:t>
            </w:r>
            <w:r>
              <w:rPr>
                <w:rFonts w:cs="Times New Roman" w:ascii="Times New Roman" w:hAnsi="Times New Roman"/>
                <w:color w:val="000000"/>
              </w:rPr>
              <w:t xml:space="preserve"> (Dz. U. z 2017 r. poz. 24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został również przekazany do zaopiniowania przez Komisję Wspólną Rządu i Samorządu Terytorialnego oraz wojewodów. W dniu 28 października 2020 r. Komisja Wspólna Rządu i Samorządu Terytorialnego pozytywnie zaopiniowała projekt ustawy.</w:t>
            </w:r>
          </w:p>
          <w:p>
            <w:pPr>
              <w:pStyle w:val="Normal"/>
              <w:spacing w:lineRule="auto" w:line="240"/>
              <w:jc w:val="both"/>
              <w:rPr/>
            </w:pPr>
            <w:r>
              <w:rPr>
                <w:rFonts w:cs="Times New Roman" w:ascii="Times New Roman" w:hAnsi="Times New Roman"/>
                <w:color w:val="000000"/>
              </w:rPr>
              <w:t xml:space="preserve">Projekt ustawy został skierowany do konsultacji publicznych na 21 dni do następujących podmiotów: </w:t>
            </w:r>
          </w:p>
          <w:p>
            <w:pPr>
              <w:pStyle w:val="Normal"/>
              <w:numPr>
                <w:ilvl w:val="0"/>
                <w:numId w:val="4"/>
              </w:numPr>
              <w:spacing w:lineRule="auto" w:line="240"/>
              <w:jc w:val="both"/>
              <w:rPr/>
            </w:pPr>
            <w:r>
              <w:rPr>
                <w:rFonts w:cs="Times New Roman" w:ascii="Times New Roman" w:hAnsi="Times New Roman"/>
                <w:color w:val="000000"/>
              </w:rPr>
              <w:t xml:space="preserve">Fundacja Centrum Cyfrowe,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Bezpieczeństwa Informacji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ePaństwo,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Nowoczesna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Fundacja Panoptykon,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Fundacja Batorego,</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Izba Gospodarki Elektroniczn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Izba Gospodarcza Elektroniki i Telekomunikacji, </w:t>
            </w:r>
          </w:p>
          <w:p>
            <w:pPr>
              <w:pStyle w:val="Normal"/>
              <w:numPr>
                <w:ilvl w:val="0"/>
                <w:numId w:val="4"/>
              </w:numPr>
              <w:spacing w:lineRule="auto" w:line="240"/>
              <w:jc w:val="both"/>
              <w:rPr/>
            </w:pPr>
            <w:r>
              <w:rPr>
                <w:rFonts w:cs="Times New Roman" w:ascii="Times New Roman" w:hAnsi="Times New Roman"/>
                <w:color w:val="000000"/>
              </w:rPr>
              <w:t xml:space="preserve">Ogólnopolskie Porozumienie Organizacji Samorządowych, </w:t>
            </w:r>
          </w:p>
          <w:p>
            <w:pPr>
              <w:pStyle w:val="Normal"/>
              <w:numPr>
                <w:ilvl w:val="0"/>
                <w:numId w:val="4"/>
              </w:numPr>
              <w:spacing w:lineRule="auto" w:line="240"/>
              <w:jc w:val="both"/>
              <w:rPr/>
            </w:pPr>
            <w:r>
              <w:rPr>
                <w:rFonts w:cs="Times New Roman" w:ascii="Times New Roman" w:hAnsi="Times New Roman"/>
                <w:color w:val="000000"/>
              </w:rPr>
              <w:t xml:space="preserve">Polska Izba Informatyki i Telekomunikacji,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a Izba Komunikacji Elektroniczn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ie Towarzystwo Informatyczne, </w:t>
            </w:r>
          </w:p>
          <w:p>
            <w:pPr>
              <w:pStyle w:val="Normal"/>
              <w:numPr>
                <w:ilvl w:val="0"/>
                <w:numId w:val="4"/>
              </w:numPr>
              <w:spacing w:lineRule="auto" w:line="240"/>
              <w:jc w:val="both"/>
              <w:rPr/>
            </w:pPr>
            <w:r>
              <w:rPr>
                <w:rFonts w:cs="Times New Roman" w:ascii="Times New Roman" w:hAnsi="Times New Roman"/>
                <w:color w:val="000000"/>
              </w:rPr>
              <w:t xml:space="preserve">SABI - Stowarzyszenie Inspektorów Ochrony Danych,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Instytutu Informatyki Śledcz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Inspektorów Ochrony Danych Osobowych, </w:t>
            </w:r>
          </w:p>
          <w:p>
            <w:pPr>
              <w:pStyle w:val="Normal"/>
              <w:numPr>
                <w:ilvl w:val="0"/>
                <w:numId w:val="4"/>
              </w:numPr>
              <w:spacing w:lineRule="auto" w:line="240"/>
              <w:jc w:val="both"/>
              <w:rPr/>
            </w:pPr>
            <w:r>
              <w:rPr>
                <w:rFonts w:cs="Times New Roman" w:ascii="Times New Roman" w:hAnsi="Times New Roman"/>
                <w:color w:val="000000"/>
              </w:rPr>
              <w:t xml:space="preserve">Stowarzyszenie Notariuszy Rzeczypospolitej Polski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e Sieć Obywatelska – Watchdog Polsk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towarzyszenia Urzędników Stanu Cywilnego Rzeczypospolitej Polskiej,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Związek Banków Polskich,</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Konfederacja Lewiatan,</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Sekretariat Konferencji Episkopatu Polski,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Polska Rada Ekumeniczna,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Alians Ewangeliczny w RP, </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Muzułmański Związek Religijny w RP,</w:t>
            </w:r>
          </w:p>
          <w:p>
            <w:pPr>
              <w:pStyle w:val="Normal"/>
              <w:numPr>
                <w:ilvl w:val="0"/>
                <w:numId w:val="4"/>
              </w:numPr>
              <w:spacing w:lineRule="auto" w:line="240"/>
              <w:jc w:val="both"/>
              <w:rPr>
                <w:rFonts w:ascii="Times New Roman" w:hAnsi="Times New Roman" w:cs="Times New Roman"/>
                <w:color w:val="000000"/>
              </w:rPr>
            </w:pPr>
            <w:r>
              <w:rPr>
                <w:rFonts w:cs="Times New Roman" w:ascii="Times New Roman" w:hAnsi="Times New Roman"/>
                <w:color w:val="000000"/>
              </w:rPr>
              <w:t xml:space="preserve">Związek Gmin Wyznaniowych Żydowskich w RP.  </w:t>
            </w:r>
          </w:p>
          <w:p>
            <w:pPr>
              <w:pStyle w:val="Normal"/>
              <w:spacing w:lineRule="auto" w:line="240"/>
              <w:jc w:val="both"/>
              <w:rPr/>
            </w:pPr>
            <w:r>
              <w:rPr>
                <w:rFonts w:cs="Times New Roman" w:ascii="Times New Roman" w:hAnsi="Times New Roman"/>
                <w:color w:val="000000"/>
              </w:rPr>
              <w:t xml:space="preserve">Projekt ustawy został skierowany do opiniowania do następujących podmiotów: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Główny Urząd Statystyczny, </w:t>
            </w:r>
          </w:p>
          <w:p>
            <w:pPr>
              <w:pStyle w:val="Normal"/>
              <w:numPr>
                <w:ilvl w:val="0"/>
                <w:numId w:val="2"/>
              </w:numPr>
              <w:spacing w:lineRule="auto" w:line="240"/>
              <w:jc w:val="both"/>
              <w:rPr/>
            </w:pPr>
            <w:r>
              <w:rPr>
                <w:rFonts w:cs="Times New Roman" w:ascii="Times New Roman" w:hAnsi="Times New Roman"/>
                <w:color w:val="000000"/>
              </w:rPr>
              <w:t xml:space="preserve">Polski Komitet Normalizacyjny,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Zakład Ubezpieczeń Społecz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Narodowy Fundusz Zdrowi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asa Rolniczego Ubezpieczenia Społecznego,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ezes Urzędu Ochrony Danych Osobow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Izba Radców Praw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Krajowa Rada Komornicz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Naczelna Rada Adwokacka, </w:t>
            </w:r>
          </w:p>
          <w:p>
            <w:pPr>
              <w:pStyle w:val="Normal"/>
              <w:numPr>
                <w:ilvl w:val="0"/>
                <w:numId w:val="2"/>
              </w:numPr>
              <w:spacing w:lineRule="auto" w:line="240"/>
              <w:jc w:val="both"/>
              <w:rPr/>
            </w:pPr>
            <w:r>
              <w:rPr>
                <w:rFonts w:cs="Times New Roman" w:ascii="Times New Roman" w:hAnsi="Times New Roman"/>
                <w:color w:val="000000"/>
              </w:rPr>
              <w:t xml:space="preserve">Krajowa Rada Notarialna,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Rada do spraw Cyfryzacji,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ełnomocnik Rządu do Spraw Osób Niepełnospraw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Prezes Urzędu Zamówień Publicznych, </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Prezes Urzędu Ochrony Konkurencji i Konsumentów,</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Rzecznik Praw Obywatelskich,</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 xml:space="preserve">Szef Kancelarii Prezydenta RP, </w:t>
            </w:r>
          </w:p>
          <w:p>
            <w:pPr>
              <w:pStyle w:val="Normal"/>
              <w:numPr>
                <w:ilvl w:val="0"/>
                <w:numId w:val="2"/>
              </w:numPr>
              <w:spacing w:lineRule="auto" w:line="240"/>
              <w:jc w:val="both"/>
              <w:rPr/>
            </w:pPr>
            <w:r>
              <w:rPr>
                <w:rFonts w:cs="Times New Roman" w:ascii="Times New Roman" w:hAnsi="Times New Roman"/>
                <w:color w:val="000000"/>
              </w:rPr>
              <w:t>Rzecznik Praw Dziecka,</w:t>
            </w:r>
          </w:p>
          <w:p>
            <w:pPr>
              <w:pStyle w:val="Normal"/>
              <w:numPr>
                <w:ilvl w:val="0"/>
                <w:numId w:val="2"/>
              </w:numPr>
              <w:spacing w:lineRule="auto" w:line="240"/>
              <w:jc w:val="both"/>
              <w:rPr>
                <w:rFonts w:ascii="Times New Roman" w:hAnsi="Times New Roman" w:cs="Times New Roman"/>
                <w:color w:val="000000"/>
              </w:rPr>
            </w:pPr>
            <w:r>
              <w:rPr>
                <w:rFonts w:cs="Times New Roman" w:ascii="Times New Roman" w:hAnsi="Times New Roman"/>
                <w:color w:val="000000"/>
              </w:rPr>
              <w:t>Wojewodow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yniki konsultacji zostały omówione w raporcie z konsultacji.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8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 -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Cz. 42 – Sprawy wewnętrzne </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8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2,2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7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5,4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2,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6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9,91</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4,08</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27 - Informatyzacj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7,21</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21</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85 – Budżet wojewodów (finansowanie 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6,12</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9,5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8,1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86</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6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69</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0,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4,0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1,2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1,55</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60,82</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1,0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56,14</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8,0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5,0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15</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2,3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2,1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43,2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6,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1,2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24,08</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363,11</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rPr>
              <w:t>Źródłem finansowania wdrożenia dowodu osobistego z drugą cechą biometryczną jest budżet państwa poprzez odpowiednie zwiększenie limitów we właściwych częściach w kolejnych latach, bądź też finansowanie zadań w kolejnych latach może nastąpić w ramach rezerwy celowej (część 83).</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Funkcjonujący obecnie Rejestr Dowodów Osobistych jest finansowany ze środków ujętych w budżecie części 27-Informatyzacja. W ramach tej części budżetowej koszty inwestycyjne na rok 2020 w wysokości 1 000 tys. zł zostaną sfinansowane w ramach limitu wydatków dla części 27-Informatyzacja, natomiast w roku 2021 koszty inwestycyjne, koszty dostosowania systemów ministra właściwego do spraw informatyzacji oraz koszty związane ze szkoleniami i</w:t>
            </w:r>
            <w:r>
              <w:rPr>
                <w:color w:val="000000"/>
              </w:rPr>
              <w:t> </w:t>
            </w:r>
            <w:r>
              <w:rPr>
                <w:rFonts w:cs="Times New Roman" w:ascii="Times New Roman" w:hAnsi="Times New Roman"/>
                <w:color w:val="000000"/>
              </w:rPr>
              <w:t xml:space="preserve">wsparciem urzędników w wysokości 17 210 tys. zł zostaną pokryte z budżetu państwa. </w:t>
            </w:r>
          </w:p>
          <w:p>
            <w:pPr>
              <w:pStyle w:val="Normal"/>
              <w:spacing w:lineRule="auto" w:line="240"/>
              <w:jc w:val="both"/>
              <w:rPr/>
            </w:pPr>
            <w:r>
              <w:rPr>
                <w:rFonts w:cs="Times New Roman" w:ascii="Times New Roman" w:hAnsi="Times New Roman"/>
                <w:color w:val="000000"/>
              </w:rPr>
              <w:t>Zadania związane z produkcją blankietów, ich personalizacją, wydawaniem są realizowane z budżetu w części 42-Sprawy wewnętrzne. W ramach tej części budżetowej będą poniesione również wydatki inwestycyjne (zakupu nowego sprzętu wraz z niezbędnym wsparciem producenta oraz licencjami) związane z personalizacją nowego dowodu osobistego.</w:t>
            </w:r>
          </w:p>
          <w:p>
            <w:pPr>
              <w:pStyle w:val="Normal"/>
              <w:spacing w:lineRule="auto" w:line="240"/>
              <w:jc w:val="both"/>
              <w:rPr>
                <w:rFonts w:ascii="Times New Roman" w:hAnsi="Times New Roman" w:cs="Times New Roman"/>
                <w:color w:val="000000"/>
                <w:highlight w:val="yellow"/>
              </w:rPr>
            </w:pPr>
            <w:r>
              <w:rPr>
                <w:rFonts w:cs="Times New Roman" w:ascii="Times New Roman" w:hAnsi="Times New Roman"/>
                <w:color w:val="000000"/>
              </w:rPr>
              <w:t>Zadania realizowane przez organy gmin związane z wydawaniem dowodów osobistych są zadaniami zleconymi z zakresu administracji rządowej i są finansowane w ramach dotacji celowej. Wydatki na ten cel zaplanowane zostały w części 85-Budżet wojewodów (finansowanie JST).</w:t>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związane z wejściem w życie projektowanej regulacji zostały przyjęte w oparciu o dokument pn. Koncepcja wdrożenia rozporządzenia Parlamentu Europejskiego i Rady (UE) 2019/1157 w zakresie dowodu osobistego – rozdział 11 Plan finansowy przedsięwzięcia (ramowy). W OSR wprowadzono jedynie zmiany w stosunku do Koncepcji polegające na nieuwzględnieniu wydatków przeznaczonych na dodatkowe etaty w Centrum Personalizacji Dokumentów MSWiA, zgodnie ze stanowiskiem Ministra Finansów przedstawionym na posiedzeniu Zespołu do spraw Programowania Prac Rząd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Wydatki ujęte w OSR w zakresie cz. 42-Sprawy wewnętrzne oraz cz. 85-Budżet wojewodów (finansowanie JST) różnią się od prezentowanego maksymalnego limitu wydatków odpowiednio w art. 7 i art. 8 projektu ustawy. Wydatki te wiążą się, bowiem z liczbą wydawanych dowodów osobistych, która może być jedynie szacowana, a nie dokładnie wyliczona. Liczba wydawanych dowodów osobistych wynika z liczby przypadków związanych np. ze zmianą danych zawartych w dowodzie, z utratą dowodu osobistego, nieuprawnionym wykorzystaniem danych zawartych w dowodzie osobistym czy uszkodzeniem dowodu osobistego albo chęcią wymiany dowodu na elektroniczny dowód osobisty. Projekt ustawy przewiduje wyższe limity wydatków. Wzięto pod uwagę koszty, które bezpośrednio wiążą się z liczbą wydawanych dowodów osobistych, tj. koszt blankietów, koszt personalizacji blankietu oraz dotacje celowe dla gmin wydających dowody osobiste, bowiem zadanie to jest zadaniem zleconym administracji rządowej. Przyjęto, że wzrost liczby wydawanych dowodów osobistych może wynieść 30 %. Należy zauważyć, że określone w treści ustawy maksymalne limity wydatków nie oznaczają automatycznego zwiększania budżetu danego dysponenta o te kwoty w ramach ogólnej kwoty wydatków budżetu państwa. </w:t>
            </w:r>
          </w:p>
          <w:p>
            <w:pPr>
              <w:pStyle w:val="Normal"/>
              <w:spacing w:lineRule="auto" w:line="240"/>
              <w:jc w:val="both"/>
              <w:rPr>
                <w:color w:val="000000"/>
              </w:rPr>
            </w:pPr>
            <w:r>
              <w:rPr>
                <w:rFonts w:cs="Times New Roman" w:ascii="Times New Roman" w:hAnsi="Times New Roman"/>
                <w:color w:val="000000"/>
              </w:rPr>
              <w:t>Przyjęto, że dowody osobiste będą podlegały naturalnej wymianie, która zakłada personalizację dokumentów zgodnie z zapotrzebowaniem wynikającym z utraty ważności dokumentów lub też innych przesłanek obligujących do wnioskowania o dowód. Szacując liczbę dowodów wydawanych w najbliższych 10 latach, uwzględniono dotychczasową liczbę wydawanych dowodów.</w:t>
            </w:r>
            <w:r>
              <w:rPr>
                <w:color w:val="000000"/>
              </w:rPr>
              <w:t xml:space="preserve"> </w:t>
            </w:r>
          </w:p>
          <w:p>
            <w:pPr>
              <w:pStyle w:val="Normal"/>
              <w:spacing w:lineRule="auto" w:line="240"/>
              <w:jc w:val="both"/>
              <w:rPr>
                <w:color w:val="000000"/>
              </w:rPr>
            </w:pPr>
            <w:r>
              <w:rPr>
                <w:color w:val="000000"/>
              </w:rPr>
            </w:r>
          </w:p>
          <w:p>
            <w:pPr>
              <w:pStyle w:val="Normal"/>
              <w:spacing w:lineRule="auto" w:line="240" w:before="0" w:after="80"/>
              <w:jc w:val="both"/>
              <w:rPr/>
            </w:pPr>
            <w:r>
              <w:rPr>
                <w:rFonts w:cs="Times New Roman" w:ascii="Times New Roman" w:hAnsi="Times New Roman"/>
                <w:b/>
                <w:color w:val="000000"/>
                <w:u w:val="single"/>
              </w:rPr>
              <w:t>Wydatki w ramach części 42-Sprawy wewnętrzne</w:t>
            </w:r>
          </w:p>
          <w:p>
            <w:pPr>
              <w:pStyle w:val="Akapitzlist"/>
              <w:spacing w:lineRule="auto" w:line="240"/>
              <w:ind w:left="0" w:hanging="0"/>
              <w:jc w:val="both"/>
              <w:rPr>
                <w:color w:val="000000"/>
              </w:rPr>
            </w:pPr>
            <w:r>
              <w:rPr>
                <w:rFonts w:cs="Times New Roman" w:ascii="Times New Roman" w:hAnsi="Times New Roman"/>
                <w:color w:val="000000"/>
              </w:rPr>
              <w:t>W zakresie wydatków do poniesienia w ramach części 42-Sprawy wewnętrzne należy wskazać na: zwiększone koszty blankietów dowodów osobistych, które obecnie wynoszą 20,80 zł, a koszt blankietu ze zmodyfikowaną warstwą elektroniczną, w której zapisane będą dwie cechy biometryczne oszacowano na kwotę 23,92 zł, tj. o 3,12 zł więcej; kwotę tę przemnożono przez szacowaną liczbę dowodów, które będą wydawane w perspektywie najbliższych 10 lat. Zwiększone koszty blankietów dowodów osobistych wynoszą w 2021r. 5 890 tys. zł, zaś koszty, które będą ponoszone w perspektywie najbliższych 10 lat to kwota 120 675 tys. zł.</w:t>
            </w:r>
          </w:p>
          <w:p>
            <w:pPr>
              <w:pStyle w:val="Akapitzlist"/>
              <w:spacing w:lineRule="auto" w:line="240"/>
              <w:ind w:left="0" w:hanging="0"/>
              <w:jc w:val="both"/>
              <w:rPr/>
            </w:pPr>
            <w:r>
              <w:rPr>
                <w:rFonts w:cs="Times New Roman" w:ascii="Times New Roman" w:hAnsi="Times New Roman"/>
                <w:color w:val="000000"/>
              </w:rPr>
              <w:t xml:space="preserve">W taki sposób przeliczono również zwiększone koszty personalizacji dowodów osobistych, w skład, których wchodzą zwiększone koszty utrzymania maszyn do personalizacji oraz zwiększone koszty serwisu Systemu Personalizacji Dokumentów (SPD) w Centrum Personalizacji Dokumentów MSWiA. Szacunkowy koszt personalizacji jednego dokumentu począwszy od sierpnia 2021 r. będzie wynosić 11,19 zł; aktualny koszt personalizacji to 10,41 zł, nastąpi, więc wzrost o 0,78 zł. Dokonano analogicznych obliczeń jak w przypadku zwiększonych kosztów blankietów dowodu osobistego - w roku 2021 r. są to wydatki </w:t>
              <w:br/>
              <w:t xml:space="preserve">w wysokości 1 238 tys. zł, zaś w perspektywie najbliższych 10 lat – 29 935 tys. zł. </w:t>
            </w:r>
          </w:p>
          <w:p>
            <w:pPr>
              <w:pStyle w:val="Akapitzlist"/>
              <w:spacing w:lineRule="auto" w:line="240"/>
              <w:ind w:left="0" w:hanging="0"/>
              <w:jc w:val="both"/>
              <w:rPr/>
            </w:pPr>
            <w:r>
              <w:rPr>
                <w:rFonts w:cs="Times New Roman" w:ascii="Times New Roman" w:hAnsi="Times New Roman"/>
                <w:color w:val="000000"/>
              </w:rPr>
              <w:t>Łącznie zwiększony koszt blankietu dowodu osobistego i zwiększony koszt personalizacji blankietu nowego dowodu osobistego wyniesie 3,90 zł, tj. 7 128 tys. zł w roku 2021, zaś w perspektywie 10 lat - 150 610 tys. zł.</w:t>
            </w:r>
          </w:p>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Na zwiększone koszty utrzymania Systemu Personalizacji Dokumentów (SPD) w tym utrzymanie serwisu maszyn do personalizacji składają się: </w:t>
            </w:r>
          </w:p>
          <w:p>
            <w:pPr>
              <w:pStyle w:val="Akapitzlist"/>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zmiany dostosowujące SPD do personalizacji dowodów osobistych z drugą cechą biometryczną w kwocie 7 500 tys. zł (kwota jednorazowa), </w:t>
            </w:r>
          </w:p>
          <w:p>
            <w:pPr>
              <w:pStyle w:val="Akapitzlist"/>
              <w:numPr>
                <w:ilvl w:val="0"/>
                <w:numId w:val="5"/>
              </w:numPr>
              <w:spacing w:lineRule="auto" w:line="240"/>
              <w:jc w:val="both"/>
              <w:rPr>
                <w:rFonts w:ascii="Times New Roman" w:hAnsi="Times New Roman" w:cs="Times New Roman"/>
                <w:color w:val="000000"/>
              </w:rPr>
            </w:pPr>
            <w:r>
              <w:rPr>
                <w:rFonts w:cs="Times New Roman" w:ascii="Times New Roman" w:hAnsi="Times New Roman"/>
                <w:color w:val="000000"/>
              </w:rPr>
              <w:t xml:space="preserve">zmiany w zakresie aplikacyjno-technologicznym aplikacji MdU oraz MdO w kwocie </w:t>
              <w:br/>
              <w:t>6 572 tys. zł (kwota jednorazowa),</w:t>
            </w:r>
          </w:p>
          <w:p>
            <w:pPr>
              <w:pStyle w:val="Akapitzlist"/>
              <w:numPr>
                <w:ilvl w:val="0"/>
                <w:numId w:val="5"/>
              </w:numPr>
              <w:spacing w:lineRule="auto" w:line="240"/>
              <w:jc w:val="both"/>
              <w:rPr/>
            </w:pPr>
            <w:r>
              <w:rPr>
                <w:rFonts w:cs="Times New Roman" w:ascii="Times New Roman" w:hAnsi="Times New Roman"/>
                <w:color w:val="000000"/>
              </w:rPr>
              <w:t>zakupu nowego sprzętu wraz z niezbędnym wsparciem producenta oraz licencjami w kwocie 2 977 tys. zł (kwota jednorazowa),</w:t>
            </w:r>
          </w:p>
          <w:p>
            <w:pPr>
              <w:pStyle w:val="Akapitzlist"/>
              <w:numPr>
                <w:ilvl w:val="0"/>
                <w:numId w:val="5"/>
              </w:numPr>
              <w:spacing w:lineRule="auto" w:line="240"/>
              <w:jc w:val="both"/>
              <w:rPr/>
            </w:pPr>
            <w:r>
              <w:rPr>
                <w:rFonts w:cs="Times New Roman" w:ascii="Times New Roman" w:hAnsi="Times New Roman"/>
                <w:color w:val="000000"/>
              </w:rPr>
              <w:t>odnawiania wsparcia producenta w wysokości 1 384 tys. zł rocznie (w perspektywie 10 lat - 8 896 tys. zł)</w:t>
            </w:r>
          </w:p>
          <w:p>
            <w:pPr>
              <w:pStyle w:val="Akapitzlist"/>
              <w:spacing w:lineRule="auto" w:line="24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80"/>
              <w:ind w:left="0" w:hanging="0"/>
              <w:contextualSpacing/>
              <w:jc w:val="both"/>
              <w:rPr/>
            </w:pPr>
            <w:r>
              <w:rPr>
                <w:rFonts w:cs="Times New Roman" w:ascii="Times New Roman" w:hAnsi="Times New Roman"/>
                <w:color w:val="000000"/>
              </w:rPr>
              <w:t>Wprowadzenie nowego wzoru dowodu osobistego z drugą cechą biometryczną, spowoduje, że niezbędne będzie dostosowanie SPD związane np. z rozszerzeniem schematu bazy danych z uwzględnieniem nowych pól pod kątem personalizacji drugiej cechy biometrycznej, dostosowanie funkcjonalności pozwalającej na weryfikację poprawności spersonalizowania dowodu osobistego przez maszynę zarówno od strony warstwy graficznej jak i warstwy elektronicznej, dostosowanie systemu do personalizacji warstwy elektronicznej wszystkich typów blankietów używanych w procesie produkcji, dostosowanie systemu do personalizacji blankietu wg nowego projektu graficznego awersu i rewersu dowodu osobistego, dostosowanie systemu do obsługi w procesie personalizacji zapisu i zabezpieczenia na e-dowodzie informacji o odciskach palców, rozszerzenie interfejsów komunikacyjnych RDO – SPD oraz centrów certyfikacyjnych w zakresie potrzebnym do obsługi nowego zakresu danych, dostosowanie parku maszyn do personalizacji drugiej cechy biometrycznej czy też dostęp do infrastruktury IS (INSPECTION SYSTEM), umożliwiającej dostęp do drugiej cechy biometrycznej w celu weryfikacji poprawności jej zapisu. Zmiany związane z wdrożeniem nowego blankietu dowodu osobistego (warstwa graficzna i elektroniczna, zmiana mikroprocesora) oszacowano na kwotę 7 200 tys. zł, przy czym jest to koszt jednorazowy, który będzie poniesiony w 2021 r.</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Zmiany związane z wprowadzeniem drugiej cechy biometrycznej, a co za tym idzie koniecznością zmiany mikroprocesora w dokumencie tożsamości obejmą także zmiany w zakresie aplikacyjno-technologicznym Middleware dla Urzędnika (MdU) oraz Middleware dla Obywatela (MdO).</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Konieczne będzie również poniesienie dodatkowych kosztów dotyczących zakupu nowego sprzętu wraz z niezbędnym wsparciem producenta oraz licencjami. Na potrzeby utrzymania </w:t>
              <w:br/>
              <w:t>w pełnej sprawności zakupionej infrastruktury, zachodzi potrzeba odnawiania wsparcia producenta w okresach 3 letnich począwszy od grudnia 2023 r., z płatnością w roku następnym. Jest to podyktowane koniecznością zapewnienia odpowiedniego poziomu bezpieczeństwa oraz dostępności usług dla potwierdzenia między innymi ważności dowodu osobistego.</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Proponowane zmiany związane z zapewnieniem Inspektorowi Nadzoru Wewnętrznego bezpośredniego dostępu do danych gromadzonych w Rejestrze Dowodów Osobistych, a także w rejestrze PESEL oraz rejestrach mieszkańców nie będą powodowały dodatkowych skutków finansowych realizacji projektu.</w:t>
            </w:r>
          </w:p>
          <w:p>
            <w:pPr>
              <w:pStyle w:val="Normal"/>
              <w:spacing w:lineRule="auto" w:line="240" w:before="0" w:after="80"/>
              <w:jc w:val="both"/>
              <w:rPr/>
            </w:pPr>
            <w:r>
              <w:rPr>
                <w:rFonts w:cs="Times New Roman" w:ascii="Times New Roman" w:hAnsi="Times New Roman"/>
                <w:color w:val="000000"/>
              </w:rPr>
              <w:t>Szczegółowe wyliczenia dotyczące wydatków w ramach części 42-Sprawy wewnętrzne przedstawia załącznik do niniejszego dokument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ydatki wymienione w tabeli wymagają zwiększenia limitu na etapie planowania budżetowego 2021 r. w części 42-Sprawy wewnętr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80"/>
              <w:jc w:val="both"/>
              <w:rPr/>
            </w:pPr>
            <w:r>
              <w:rPr>
                <w:rFonts w:cs="Times New Roman" w:ascii="Times New Roman" w:hAnsi="Times New Roman"/>
                <w:b/>
                <w:color w:val="000000"/>
                <w:u w:val="single"/>
              </w:rPr>
              <w:t>Wydatki w ramach części 27-Informatyzacja</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Wprowadzenie nowego wzoru dowodu osobistego z drugą cechą biometryczną wymaga dostosowania Rejestru Dowodów Osobistych (RDO) w zakresie rozszerzenia schematu bazy danych z uwzględnieniem nowych pól pod kątem obsługi drugiej cechy biometrycznej</w:t>
            </w:r>
            <w:r>
              <w:rPr>
                <w:color w:val="000000"/>
              </w:rPr>
              <w:t>,</w:t>
            </w:r>
            <w:r>
              <w:rPr>
                <w:rFonts w:cs="Times New Roman" w:ascii="Times New Roman" w:hAnsi="Times New Roman"/>
                <w:color w:val="000000"/>
              </w:rPr>
              <w:t xml:space="preserve"> rozszerzenia interfejsów komunikacyjnych RDO, zmiany w oprogramowaniu wspierającym obsługę spraw dowodowych, zmiany w usługach udostępniających dane dowodu osobistego, integracji z IS (Inspection System), który kontroluje dostęp do danych biometrycznych dowodu osobistego. Na potrzeby obsługi drugiej cechy biometrycznej w dowodach osobistych dostosowana zostanie aplikacja do pobierania oraz weryfikacji odcisków palców. Zmianom podlegać będzie również System Identyfikacji Elektronicznej i e-usługi związane z dowodami osobistymi. Koszty powyższych zmian zostały oszacowane przez Wykonawcę, tj. Centralny Ośrodek Informatyki na podstawie realizacji porównywalnych prac rozwojowych w ramach realizacji projektu Rozwoju Systemu Rejestrów Państwowych. Przekazane estymacje podlegały weryfikacji przez zespół projektowy zamawiającego (MC). Koszty zmian w RDO </w:t>
              <w:br/>
              <w:t xml:space="preserve">i komponentach powiązanych zostały oszacowane na 4 120 tys. zł natomiast dostosowanie aplikacji do pobierania oraz weryfikacji odcisków palców na kwotę 250 tys. zł. </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Przeszkolenie urzędników w gminach realizujących zadania z obszaru dowodów osobistych w związku z wprowadzeniem nowych dowodów z warstwą elektroniczną z dwiema cechami biometrycznymi będzie miało na celu głównie zapoznanie urzędników z procesem pobierania i weryfikacji odcisków palców oraz obsługą nowego urządzenia – czytnika odcisków palców. Dodatkowe szkolenia należy przygotować dla wybranych urzędników, którzy będą obsługiwali mobilne stacje do obsługi spraw dowodowych poza urzędem. Koszt szkoleń dla urzędników został oszacowany na kwotę 300 tys. zł analogicznie do przeprowadzonych szkoleń w projekcie e-dowód w lutym i marcu 2019 r. (porównywalna liczba użytkowników, zakres szkolenia oraz te same narzędzia i materiały szkoleniowe). Ponadto zaplanowano kompleksowe wsparcie dla urzędników na czas wdrożenia i stabilizacji poprzez uruchomienie usługi Service Desk z takim samym poziomem świadczenia usługi jak w przypadku wdrożenia e-dowodu w 2019 r. (szacunkowy koszt to 600 tys. zł).</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Wydawanie dowodów osobistych z drugą cechą biometryczną, tj. odciskami palców, wymaga wyposażenia stanowisk w urzędach gmin zajmujących się wydawaniem dowodów osobistych w urządzenia do pobierania odcisków palców oraz licencje niezbędne dla funkcjonalności pobrania i weryfikacji odcisków palców. Na podstawie rozeznania rynku przyjęto uśredniony koszt jednostkowy skanera w wysokości 1500 zł, co przy łącznym zapotrzebowaniu w liczbie 7 445 szt. daje w sumie koszt 11 168 tys. zł. Natomiast w przypadku licencji przyjęto koszt jednostkowy w wysokości 120 zł, co przy łącznym zapotrzebowaniu na poziomie 5 789 szt. daje łączną kwotę 695 tys. zł. </w:t>
            </w:r>
          </w:p>
          <w:p>
            <w:pPr>
              <w:pStyle w:val="Normal"/>
              <w:spacing w:lineRule="auto" w:line="240" w:before="0" w:after="80"/>
              <w:jc w:val="both"/>
              <w:rPr>
                <w:rFonts w:ascii="Times New Roman" w:hAnsi="Times New Roman" w:cs="Times New Roman"/>
                <w:color w:val="000000"/>
              </w:rPr>
            </w:pPr>
            <w:r>
              <w:rPr>
                <w:rFonts w:cs="Times New Roman" w:ascii="Times New Roman" w:hAnsi="Times New Roman"/>
                <w:color w:val="000000"/>
              </w:rPr>
              <w:t xml:space="preserve">Poza tym organy gmin powinny zapewnić możliwość przyjęcia wniosku o wydanie dowodu osobistego i pobrania odcisków palców od obywatela, który z powodu niepełnosprawności lub innej niedającej się pokonać przyczyny, nie może przybyć do urzędu. Posiadanie dowodu osobistego stanowi, bowiem obowiązek wszystkich pełnoletnich obywateli polskich zamieszkujących na terytorium RP. Należy, zatem przewidzieć wyposażenie organów gmin </w:t>
              <w:br/>
              <w:t xml:space="preserve">w tzw. mobilne stacje do obsługi obywateli w sprawach dowodów osobistych. Uwzględniając jednocześnie, że przypadków obsługi obywateli poza siedzibą urzędu gminy, rocznie jest około 30 tys. zł przyjęto, że w taką stację zostanie wyposażona jedna gmina na powiat i ta gmina będzie uprawniona do przyjęcia wniosku od obywatela w miejscu jego pobytu, o ile miejsce </w:t>
              <w:br/>
              <w:t>to będzie na terenie danego powiatu. Stacja mobilna umożliwi pobranie odcisków palców oraz ustalenie kodów PIN do certyfikatów zamieszczonych w dowodzie osobistym w miejscu pobytu wnioskodawcy. W tym celu konieczne jest zakupienie komputerów osobistych w liczbie 335 szt. Na podstawie rozeznania rynku przyjęto, że koszt jednostkowy komputera osobistego spełniającego wymagania techniczne niezbędne do realizacji procesu mobilnej obsługi spraw dowodowych to 2500 zł, co łącznie daje koszty na poziomie 838 tys. zł. W tym zakresie nie jest konieczny zakup czytników do e-dowodu, gdyż w 2018 r. organy gmin zakupiły dodatkowe, rezerwowe czytniki do e-dowodu i one mogą stanowić element wyposażania mobilnej stacji urzędnika. Koniecznym elementem takiej stacji jest również skaner odcisków palców. Do tego celu będą wykorzystane urządzenia, które zostaną zakupione w ramach wyposażania stanowisk dowodowych.</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 xml:space="preserve">Jednym z analizowanych wariantów zakupu sprzętu dla organów gmin jest przeprowadzenie kompleksowego zamówienia przez Centrum Obsługi Administracji Rządowej. Koszty obsługi przeprowadzenia takiego zamówienia zostały oszacowane na 240 100 zł,  na co składa się 2% marża od wartości całego zamówienia.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Ministerstwo Cyfryzacji przeprowadziło analizę możliwości finansowania projektu wdrożenia dowodu osobistego z drugą cechą biometryczną ze środków Unii Europejskiej, w wyniku której uzyskano potwierdzenie, że ww. projekt nie wpisuje się w żadne działanie, co jest warunkiem uzyskania dofinansowania z Programu Operacyjnego Polska Cyfrowa. Nie ma również obecnie żadnego działania dla projektów realizowanych w trybie pozakonkursowym, które pozwalałoby na finansowanie wyłącznie zakupu infrastruktury technicznej (sprzętu). Projekt pozakonkursowy musi dostarczać nowe lub modernizować istniejące usług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80"/>
              <w:jc w:val="both"/>
              <w:rPr/>
            </w:pPr>
            <w:r>
              <w:rPr>
                <w:rFonts w:cs="Times New Roman" w:ascii="Times New Roman" w:hAnsi="Times New Roman"/>
                <w:b/>
                <w:color w:val="000000"/>
                <w:u w:val="single"/>
              </w:rPr>
              <w:t>Wydatki w ramach części 85-Budżet wojewodów (finansowanie JST)</w:t>
            </w:r>
          </w:p>
          <w:p>
            <w:pPr>
              <w:pStyle w:val="Normal"/>
              <w:spacing w:lineRule="auto" w:line="240" w:before="40" w:after="0"/>
              <w:jc w:val="both"/>
              <w:rPr/>
            </w:pPr>
            <w:r>
              <w:rPr>
                <w:rFonts w:cs="Times New Roman" w:ascii="Times New Roman" w:hAnsi="Times New Roman"/>
                <w:color w:val="000000"/>
              </w:rPr>
              <w:t xml:space="preserve">Od 2015 r. Ministerstwo Finansów wprowadziło zasadę, że dotacja na zadania zlecone jest przyznawana w oparciu o liczbę wykonywanych zadań. W związku z tym wysokość dotacji na wydawanie przez gminy dowodów osobistych obliczana jest, jako iloczyn ujednoliconej stawki roboczogodziny (w 2020 r. Ministerstwo Finansów ustaliło stawkę w wysokości 31 zł), ujednoliconej czasochłonności zadania (obecnie 0,5 h) oraz liczby wydanych dokumentów (na podstawie liczby przyjętych wniosków). Zakłada się jednak, że po rozpoczęciu wydawania dowodów osobistych z drugą cechą biometryczną zmianie ulegnie czasochłonność zadania i wynosić będzie ona 37 min. Wskazana czasochłonność zadania dotyczyć będzie zadania polegającego na wydawaniu dowodów osobistych w urzędzie. Zwiększona czasochłonność wynika z dodatkowych czynności, jakie będą wykonywane przez urzędnika gminy przy wydawaniu dowodu osobistego z drugą cechą biometryczną, tj. pobranie odcisków palców oraz weryfikacja zamieszczonych odcisków palców przy odbiorze dokumentu. W przypadku zadania polegającego na wydawaniu dowodu osobistego poza urzędem (przyjęcie wniosku o wydanie dowodu osobistego, ustalenie kodów PIN do certyfikatów zamieszczonych w warstwie elektronicznej) czasochłonność zadania wynosić będzie 2 godziny.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Wydawanie dowodów osobistych przez organy gmin jest zadaniem zleconym z zakresu administracji rządowej, w związku z tym urzędy gmin na wykonywanie tego zadania otrzymują dotację z budżetu państwa.</w:t>
            </w:r>
          </w:p>
          <w:p>
            <w:pPr>
              <w:pStyle w:val="Normal"/>
              <w:spacing w:lineRule="auto" w:line="240" w:before="40" w:after="0"/>
              <w:jc w:val="both"/>
              <w:rPr/>
            </w:pPr>
            <w:r>
              <w:rPr>
                <w:rFonts w:cs="Times New Roman" w:ascii="Times New Roman" w:hAnsi="Times New Roman"/>
                <w:color w:val="000000"/>
              </w:rPr>
              <w:t xml:space="preserve">W celu obliczenia zwiększonych kosztów zadań zleconych w pierwszej kolejności dokonano wyliczeń w zakresie kosztów wariantu „0” w latach 2021-2030, przez który to wariant należy rozumieć stan obecny, tj. wydawanie dowodów osobistych z obowiązującą czasochłonnością 0,5 h i założeniu, że koszt realizacji zadania zleconego wynosić będzie 31 zł.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 xml:space="preserve">Szacowana na najbliższą dekadę liczba wydawanych dowodów osobistych obliczana jest w oparciu o liczbę dowodów osobistych, które tracą ważność (podstawowy okres ważności dokumentu 10 lat), liczbę osób, które w danym roku kończą 18 rok życia, średnią roczną liczbę unieważnień dowodów osobistych z powodu utrat, uszkodzeń, czy zmiany danych. Dane te mogą mieć jedynie charakter szacunkowy, ponieważ z oczywistych względów nie można przewidzieć liczby zdarzeń losowych, które wpływają na konieczność wymiany/wydania dowodu osobistego. </w:t>
            </w:r>
          </w:p>
          <w:p>
            <w:pPr>
              <w:pStyle w:val="Normal"/>
              <w:spacing w:lineRule="auto" w:line="240" w:before="120" w:after="0"/>
              <w:jc w:val="both"/>
              <w:rPr/>
            </w:pPr>
            <w:r>
              <w:rPr/>
              <w:t>Koszty zadania wydawania dowodu osobistego w latach 2021 – 2030 z czasochłonnością wynoszącą 0,5 h.</w:t>
            </w:r>
          </w:p>
          <w:tbl>
            <w:tblPr>
              <w:tblW w:w="6091" w:type="dxa"/>
              <w:jc w:val="center"/>
              <w:tblInd w:w="0" w:type="dxa"/>
              <w:tblLayout w:type="fixed"/>
              <w:tblCellMar>
                <w:top w:w="0" w:type="dxa"/>
                <w:left w:w="70" w:type="dxa"/>
                <w:bottom w:w="0" w:type="dxa"/>
                <w:right w:w="70" w:type="dxa"/>
              </w:tblCellMar>
            </w:tblPr>
            <w:tblGrid>
              <w:gridCol w:w="873"/>
              <w:gridCol w:w="1249"/>
              <w:gridCol w:w="1701"/>
              <w:gridCol w:w="2268"/>
            </w:tblGrid>
            <w:tr>
              <w:trPr>
                <w:trHeight w:val="384" w:hRule="atLeast"/>
              </w:trPr>
              <w:tc>
                <w:tcPr>
                  <w:tcW w:w="873"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1249"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Rok</w:t>
                  </w:r>
                </w:p>
              </w:tc>
              <w:tc>
                <w:tcPr>
                  <w:tcW w:w="170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2268"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r>
            <w:tr>
              <w:trPr>
                <w:trHeight w:val="504" w:hRule="atLeast"/>
              </w:trPr>
              <w:tc>
                <w:tcPr>
                  <w:tcW w:w="87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1249"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spacing w:before="120" w:after="0"/>
                    <w:jc w:val="both"/>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1</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72 711</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 211 348,61</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728 023</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3 284 356,5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3</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38 368</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7 244 704,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4</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74 510</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654 905,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5</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80 184</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1 842 852,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6</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54 428</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 293 634,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7</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90 600</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904 300,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8</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49 291</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0 364 010,5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9</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04 192</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 814 976,00</w:t>
                  </w:r>
                </w:p>
              </w:tc>
            </w:tr>
            <w:tr>
              <w:trPr>
                <w:trHeight w:val="300" w:hRule="atLeast"/>
              </w:trPr>
              <w:tc>
                <w:tcPr>
                  <w:tcW w:w="87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1249"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70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70 687</w:t>
                  </w:r>
                </w:p>
              </w:tc>
              <w:tc>
                <w:tcPr>
                  <w:tcW w:w="2268"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 845 648,50</w:t>
                  </w:r>
                </w:p>
              </w:tc>
            </w:tr>
          </w:tbl>
          <w:p>
            <w:pPr>
              <w:pStyle w:val="Normal"/>
              <w:spacing w:lineRule="auto" w:line="240" w:before="40" w:after="0"/>
              <w:jc w:val="both"/>
              <w:rPr/>
            </w:pPr>
            <w:r>
              <w:rPr>
                <w:rFonts w:cs="Times New Roman" w:ascii="Times New Roman" w:hAnsi="Times New Roman"/>
                <w:color w:val="000000"/>
              </w:rPr>
              <w:t>W wyniku analiz stwierdzono, że zadanie wydawanie dowodu osobistego poza urzędem powinno zostać wydzielone z zadania wydawania dowodów osobistych. Konieczność wydzielenia nowego zadania wynika z faktu, że różnica w czasochłonności tych zadań jest znacząca, a w konsekwencji gminy, które realizują wiele spraw poza urzędem, powinny otrzymywać wyższą dotację na realizację takich zadań. Szacując czasochłonność nowego zadania na poziomie 2 h, wzięto pod uwagę zarówno czas wykonywania czynności związanych z przyjęciem wniosku o wydanie dowodu osobistego, które będą wymagały każdorazowego uruchomienia systemu i realizacji w warunkach odbiegających od istniejących w urzędzie oraz dojazd do miejsca pobytu osoby ubiegającej się o dokument. To samo dotyczy odbioru dowodu osobistego.</w:t>
            </w:r>
          </w:p>
          <w:p>
            <w:pPr>
              <w:pStyle w:val="Normal"/>
              <w:spacing w:lineRule="auto" w:line="240" w:before="40" w:after="0"/>
              <w:jc w:val="both"/>
              <w:rPr/>
            </w:pPr>
            <w:r>
              <w:rPr>
                <w:rFonts w:cs="Times New Roman" w:ascii="Times New Roman" w:hAnsi="Times New Roman"/>
                <w:color w:val="000000"/>
              </w:rPr>
              <w:t>Na podstawie danych zgromadzonych z organów gmin, za pośrednictwem urzędów wojewódzkich, ustalono, że rocznie ok. 30 000 wniosków o wydanie dowodów osobistych jest przyjmowanych w miejscu pobytu wnioskodawcy. Dla potrzeb obliczenia wysokości kosztów realizacji zadania wydawania dowodu osobistego poza urzędem założono, że liczba realizowanych zadań zwiększy się do 40 000, gdyż zadanie to będzie obejmować nie tylko przyjęcie wniosku w miejscu pobytu, co jest realizowane obecnie, ale też m.in. ustalenie kodów PIN do certyfikatów zamieszczonych w warstwie elektronicznej, które będzie nowym zadaniem dla organów gmin. Uzasadniając zwiększenie liczby czynności, należy wskazać, że jest to podyktowane koniecznością obsługi wniosków o wydanie dowodów osobistych przyjmowanych poza urzędem na obecnym poziomie (30 000) oraz nowymi zadaniami, które organy gmin będą realizować. W związku z tym łączny roczny koszt zadania wydawanie dowodu poza urzędem, przy założeniu czasochłonności dla tego zadania na poziomie 2 h, wynosić będzie 2 480 000 zł, a w okresie 2021-2030 będzie to łączny koszt wynoszący 23 336 800,00 zł.</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Obliczając docelowe zwiększone koszty zadań zleconych, z prognozowanej liczby wydanych dowodów osobistych odjęto wydawane obecnie dowody osobiste poza urzędem (30 000) – np. w roku 2022 r.: 4 728 023 – 30 000 = 4 698 023. Tak obliczoną liczbę wydanych dowodów osobistych pomnożono następnie przez koszt jednego zadania zleconego (31 zł x 0,5 h) – kolumna Dowody osobiste obecnie.</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W następnej kolejności obliczono koszt dotacji po rozpoczęciu wydawania dowodów osobistych z drugą cechą biometryczną. Założono, że czasochłonność realizacji zadania zwiększy się do 37 minut (wzrost o 7 min.). W związku z tym koszt dotacji obliczono poprzez pomnożenie prognozowanej liczby dowodów osobistych do wydawania i kosztu jednego zadania zleconego (31 zł x 0,62 h) – kolumna Dowody osobiste z drugą cechą biometryczną.</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 xml:space="preserve">Powyższe dane pozwoliły obliczyć faktyczny wzrost kosztów dotacji. Dane liczbowe w kolumnie Wzrost kosztów dotacji stanowią różnice pomiędzy kosztem dotacji dla kosztów zadania z czasochłonnością wynoszącą 37 minut i dla zadania z czasochłonnością wynoszącą 30 minut, a także uwzględniono koszty zadania wydawania dowodu osobistego poza urzędem. </w:t>
            </w:r>
          </w:p>
          <w:p>
            <w:pPr>
              <w:pStyle w:val="Normal"/>
              <w:spacing w:lineRule="auto" w:line="240" w:before="40" w:after="0"/>
              <w:jc w:val="both"/>
              <w:rPr>
                <w:rFonts w:ascii="Times New Roman" w:hAnsi="Times New Roman" w:cs="Times New Roman"/>
                <w:color w:val="000000"/>
              </w:rPr>
            </w:pPr>
            <w:r>
              <w:rPr>
                <w:rFonts w:cs="Times New Roman" w:ascii="Times New Roman" w:hAnsi="Times New Roman"/>
                <w:color w:val="000000"/>
              </w:rPr>
              <w:t>Przykład: wzrost kosztów dotacji zadań zleconych związanych z wdrożeniem nowego dowodu osobistego w roku 2022 wynosi 19 491 645,56 zł. Na koszt ten składa się różnica pomiędzy kosztem dotacji dla zadania docelowo i obecnie, tj. 90 296 002,06 – 72 819 356,50 = 17 476 645,56 zł. Od wyliczonej kwoty odjęto koszt wydania 30 000 dowodów poza urzędem, tj. 465 000 zł (30 000 x (31 zł x 0,5)) oraz dodano do niej koszt wydania 40 000 dowodów poza urzędem, tj. 2 480 000 zł (40 000 x (31 zł x 2)). Ostatecznie wzrost kosztów zadań zleconych na przykładzie roku 2022 wynosi 19 491 645,56 zł.</w:t>
            </w:r>
          </w:p>
          <w:p>
            <w:pPr>
              <w:pStyle w:val="Normal"/>
              <w:spacing w:lineRule="auto" w:line="240" w:before="40" w:after="0"/>
              <w:jc w:val="both"/>
              <w:rPr/>
            </w:pPr>
            <w:r>
              <w:rPr>
                <w:rFonts w:cs="Times New Roman" w:ascii="Times New Roman" w:hAnsi="Times New Roman"/>
                <w:color w:val="000000"/>
              </w:rPr>
              <w:t xml:space="preserve">Jednocześnie wskazać należy, że w roku 2021 uwzględniono, że okres wydawania dowodów osobistych spełniających wymagania rozporządzenia 2019/1157 rozpocznie się w sierpniu i w związku z tym w roku 2021 koszty zostały obliczone proporcjonalnie. </w:t>
            </w:r>
          </w:p>
          <w:p>
            <w:pPr>
              <w:pStyle w:val="Normal"/>
              <w:spacing w:before="40" w:after="0"/>
              <w:jc w:val="both"/>
              <w:rPr>
                <w:rFonts w:ascii="Times New Roman" w:hAnsi="Times New Roman" w:cs="Times New Roman"/>
                <w:color w:val="000000"/>
              </w:rPr>
            </w:pPr>
            <w:r>
              <w:rPr>
                <w:rFonts w:cs="Times New Roman" w:ascii="Times New Roman" w:hAnsi="Times New Roman"/>
                <w:color w:val="000000"/>
              </w:rPr>
            </w:r>
          </w:p>
          <w:p>
            <w:pPr>
              <w:pStyle w:val="Normal"/>
              <w:spacing w:before="40" w:after="0"/>
              <w:jc w:val="both"/>
              <w:rPr/>
            </w:pPr>
            <w:r>
              <w:rPr/>
              <w:t>Wzrost kosztów zadań zleconych w latach 2021 – 2030.</w:t>
            </w:r>
          </w:p>
          <w:tbl>
            <w:tblPr>
              <w:tblW w:w="8500" w:type="dxa"/>
              <w:jc w:val="center"/>
              <w:tblInd w:w="0" w:type="dxa"/>
              <w:tblLayout w:type="fixed"/>
              <w:tblCellMar>
                <w:top w:w="0" w:type="dxa"/>
                <w:left w:w="70" w:type="dxa"/>
                <w:bottom w:w="0" w:type="dxa"/>
                <w:right w:w="70" w:type="dxa"/>
              </w:tblCellMar>
            </w:tblPr>
            <w:tblGrid>
              <w:gridCol w:w="567"/>
              <w:gridCol w:w="851"/>
              <w:gridCol w:w="1275"/>
              <w:gridCol w:w="1464"/>
              <w:gridCol w:w="1305"/>
              <w:gridCol w:w="1626"/>
              <w:gridCol w:w="1412"/>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Lp.</w:t>
                  </w:r>
                </w:p>
              </w:tc>
              <w:tc>
                <w:tcPr>
                  <w:tcW w:w="851"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Rok</w:t>
                  </w:r>
                </w:p>
              </w:tc>
              <w:tc>
                <w:tcPr>
                  <w:tcW w:w="2739" w:type="dxa"/>
                  <w:gridSpan w:val="2"/>
                  <w:tcBorders>
                    <w:top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Dowody osobiste obecnie</w:t>
                  </w:r>
                </w:p>
              </w:tc>
              <w:tc>
                <w:tcPr>
                  <w:tcW w:w="2931" w:type="dxa"/>
                  <w:gridSpan w:val="2"/>
                  <w:tcBorders>
                    <w:top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Dowody osobiste z drugą cechą biometryczną</w:t>
                  </w:r>
                </w:p>
              </w:tc>
              <w:tc>
                <w:tcPr>
                  <w:tcW w:w="1412"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Wzrost kosztów dotacji</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1464"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c>
                <w:tcPr>
                  <w:tcW w:w="1305"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Liczba wydawanych dowodów </w:t>
                  </w:r>
                </w:p>
              </w:tc>
              <w:tc>
                <w:tcPr>
                  <w:tcW w:w="1626" w:type="dxa"/>
                  <w:tcBorders>
                    <w:bottom w:val="single" w:sz="4" w:space="0" w:color="000000"/>
                    <w:right w:val="single" w:sz="4" w:space="0" w:color="000000"/>
                  </w:tcBorders>
                  <w:shd w:fill="ED7D31"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Koszt dotacji</w:t>
                  </w:r>
                </w:p>
              </w:tc>
              <w:tc>
                <w:tcPr>
                  <w:tcW w:w="1412"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1</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42 711</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5 016 048,61</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842 711</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0 281 331,22</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 086 782,6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2</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698 023</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2 819 356,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698 023</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0 296 002,0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9 491 645,5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3</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08 368</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6 779 704,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 308 368</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2 806 832,9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8 042 128,9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4</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44 510</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189 905,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44 510</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6 955 482,20</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 780 577,2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5</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50 184</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1 377 852,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250 184</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0 908 536,48</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1 545 684,4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6</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24 428</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0 828 634,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924 428</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5 427 506,16</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 613 872,1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7</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60 600</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78 439 300,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5 060 600</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7 264 732,00</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 840 432,00</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8</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19 291</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9 899 010,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 219 291</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61 874 773,02</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3 990 762,5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29</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474 192</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8 349 976,0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474 192</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7 553 970,24</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 218 994,24</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851"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030</w:t>
                  </w:r>
                </w:p>
              </w:tc>
              <w:tc>
                <w:tcPr>
                  <w:tcW w:w="127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40 687</w:t>
                  </w:r>
                </w:p>
              </w:tc>
              <w:tc>
                <w:tcPr>
                  <w:tcW w:w="1464"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39 380 648,50</w:t>
                  </w:r>
                </w:p>
              </w:tc>
              <w:tc>
                <w:tcPr>
                  <w:tcW w:w="1305"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2 540 687</w:t>
                  </w:r>
                </w:p>
              </w:tc>
              <w:tc>
                <w:tcPr>
                  <w:tcW w:w="1626"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48 832 004,14</w:t>
                  </w:r>
                </w:p>
              </w:tc>
              <w:tc>
                <w:tcPr>
                  <w:tcW w:w="1412" w:type="dxa"/>
                  <w:tcBorders>
                    <w:top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1 466 355,64</w:t>
                  </w:r>
                </w:p>
              </w:tc>
            </w:tr>
            <w:tr>
              <w:trPr>
                <w:trHeight w:val="300" w:hRule="atLeast"/>
              </w:trPr>
              <w:tc>
                <w:tcPr>
                  <w:tcW w:w="567"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275"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64"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05"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26" w:type="dxa"/>
                  <w:tcBorders>
                    <w:top w:val="single" w:sz="4" w:space="0" w:color="000000"/>
                    <w:left w:val="single" w:sz="4" w:space="0" w:color="000000"/>
                    <w:bottom w:val="single" w:sz="4" w:space="0" w:color="000000"/>
                    <w:right w:val="single" w:sz="4" w:space="0" w:color="000000"/>
                  </w:tcBorders>
                  <w:shd w:fill="ED7D3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RAZEM</w:t>
                  </w:r>
                </w:p>
              </w:tc>
              <w:tc>
                <w:tcPr>
                  <w:tcW w:w="1412" w:type="dxa"/>
                  <w:tcBorders>
                    <w:top w:val="single" w:sz="4" w:space="0" w:color="000000"/>
                    <w:bottom w:val="single" w:sz="4" w:space="0" w:color="000000"/>
                    <w:right w:val="single" w:sz="4" w:space="0" w:color="000000"/>
                  </w:tcBorders>
                  <w:shd w:fill="ED7D31"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160 077 235,37</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Wydatki wymienione w tabeli wymagają zwiększenia limitu na etapie planowania budżetowego na 2021 r. w części 85-Budżet wojewodów (finansowanie JS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Mając na uwadze, że liczby wydawanych dowodów osobistych nie da się całkowicie przewidzieć i może być ona znacznie wyższa od prognozowanych obecnie, np. w wyniku dużego zainteresowania nowym dowodem osobistym, projekt ustawy przewiduje wyższe limity wydatków w zakresie części 42-Sprawy wewnętrzne oraz części 85-Budżet wojewodów (finansowanie JST).</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odatkowo w ramach części 85-Budżet wojewodów (finansowanie JST) przewidziano koszt zapewnienia łączności internetowej dla mobilnej stacji urzędnika. Łączny koszt tego zadania został oszacowany w wysokości 756 564,00 zł. Szczegółowe dane przedstawia poniższa tabel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bl>
            <w:tblPr>
              <w:tblW w:w="4800" w:type="pct"/>
              <w:jc w:val="left"/>
              <w:tblInd w:w="0" w:type="dxa"/>
              <w:tblLayout w:type="fixed"/>
              <w:tblCellMar>
                <w:top w:w="30" w:type="dxa"/>
                <w:left w:w="30" w:type="dxa"/>
                <w:bottom w:w="20" w:type="dxa"/>
                <w:right w:w="30" w:type="dxa"/>
              </w:tblCellMar>
            </w:tblPr>
            <w:tblGrid>
              <w:gridCol w:w="1535"/>
              <w:gridCol w:w="499"/>
              <w:gridCol w:w="530"/>
              <w:gridCol w:w="512"/>
              <w:gridCol w:w="512"/>
              <w:gridCol w:w="512"/>
              <w:gridCol w:w="512"/>
              <w:gridCol w:w="512"/>
              <w:gridCol w:w="512"/>
              <w:gridCol w:w="512"/>
              <w:gridCol w:w="512"/>
              <w:gridCol w:w="655"/>
              <w:gridCol w:w="833"/>
            </w:tblGrid>
            <w:tr>
              <w:trPr>
                <w:tblHeader w:val="true"/>
                <w:trHeight w:val="339"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Nazwa zadania</w:t>
                  </w:r>
                </w:p>
              </w:tc>
              <w:tc>
                <w:tcPr>
                  <w:tcW w:w="5780" w:type="dxa"/>
                  <w:gridSpan w:val="11"/>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ok</w:t>
                  </w:r>
                </w:p>
              </w:tc>
              <w:tc>
                <w:tcPr>
                  <w:tcW w:w="833" w:type="dxa"/>
                  <w:vMerge w:val="restart"/>
                  <w:tcBorders>
                    <w:top w:val="single" w:sz="4" w:space="0" w:color="000000"/>
                    <w:left w:val="single" w:sz="4" w:space="0" w:color="000000"/>
                    <w:bottom w:val="single" w:sz="4" w:space="0" w:color="000000"/>
                    <w:right w:val="single" w:sz="4" w:space="0" w:color="000000"/>
                  </w:tcBorders>
                  <w:shd w:fill="ED7D31"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RAZEM</w:t>
                  </w:r>
                </w:p>
              </w:tc>
            </w:tr>
            <w:tr>
              <w:trPr>
                <w:cantSplit w:val="true"/>
              </w:trPr>
              <w:tc>
                <w:tcPr>
                  <w:tcW w:w="153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b/>
                      <w:b/>
                      <w:color w:val="000000"/>
                      <w:sz w:val="18"/>
                    </w:rPr>
                  </w:pPr>
                  <w:r>
                    <w:rPr>
                      <w:rFonts w:eastAsia="Times New Roman" w:cs="Arial" w:ascii="Arial" w:hAnsi="Arial"/>
                      <w:b/>
                      <w:color w:val="000000"/>
                      <w:sz w:val="18"/>
                    </w:rPr>
                  </w:r>
                </w:p>
              </w:tc>
              <w:tc>
                <w:tcPr>
                  <w:tcW w:w="499"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w:t>
                  </w:r>
                </w:p>
              </w:tc>
              <w:tc>
                <w:tcPr>
                  <w:tcW w:w="530"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655"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83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color w:val="000000"/>
                      <w:sz w:val="18"/>
                    </w:rPr>
                  </w:pPr>
                  <w:r>
                    <w:rPr>
                      <w:rFonts w:eastAsia="Times New Roman" w:cs="Arial" w:ascii="Arial" w:hAnsi="Arial"/>
                      <w:color w:val="000000"/>
                      <w:sz w:val="18"/>
                    </w:rPr>
                  </w:r>
                </w:p>
              </w:tc>
            </w:tr>
            <w:tr>
              <w:trPr>
                <w:trHeight w:val="39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sz w:val="18"/>
                    </w:rPr>
                  </w:pPr>
                  <w:r>
                    <w:rPr>
                      <w:rFonts w:eastAsia="Times New Roman" w:cs="Arial" w:ascii="Arial" w:hAnsi="Arial"/>
                      <w:sz w:val="18"/>
                    </w:rPr>
                  </w:r>
                </w:p>
              </w:tc>
              <w:tc>
                <w:tcPr>
                  <w:tcW w:w="499"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0</w:t>
                  </w:r>
                </w:p>
              </w:tc>
              <w:tc>
                <w:tcPr>
                  <w:tcW w:w="530"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1</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2</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3</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4</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5</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6</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7</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8</w:t>
                  </w:r>
                </w:p>
              </w:tc>
              <w:tc>
                <w:tcPr>
                  <w:tcW w:w="512"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29</w:t>
                  </w:r>
                </w:p>
              </w:tc>
              <w:tc>
                <w:tcPr>
                  <w:tcW w:w="655" w:type="dxa"/>
                  <w:tcBorders>
                    <w:top w:val="single" w:sz="4" w:space="0" w:color="000000"/>
                    <w:left w:val="single" w:sz="4" w:space="0" w:color="000000"/>
                    <w:bottom w:val="single" w:sz="4" w:space="0" w:color="000000"/>
                    <w:right w:val="single" w:sz="4" w:space="0" w:color="000000"/>
                  </w:tcBorders>
                  <w:shd w:fill="ED7D31"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30</w:t>
                  </w:r>
                </w:p>
              </w:tc>
              <w:tc>
                <w:tcPr>
                  <w:tcW w:w="833" w:type="dxa"/>
                  <w:vMerge w:val="continue"/>
                  <w:tcBorders>
                    <w:top w:val="single" w:sz="4" w:space="0" w:color="000000"/>
                    <w:left w:val="single" w:sz="4" w:space="0" w:color="000000"/>
                    <w:bottom w:val="single" w:sz="4" w:space="0" w:color="000000"/>
                    <w:right w:val="single" w:sz="4" w:space="0" w:color="000000"/>
                  </w:tcBorders>
                  <w:shd w:fill="ED7D31" w:val="clear"/>
                  <w:vAlign w:val="center"/>
                </w:tcPr>
                <w:p>
                  <w:pPr>
                    <w:pStyle w:val="Normal"/>
                    <w:snapToGrid w:val="false"/>
                    <w:jc w:val="center"/>
                    <w:rPr>
                      <w:rFonts w:ascii="Arial" w:hAnsi="Arial" w:eastAsia="Times New Roman" w:cs="Arial"/>
                      <w:color w:val="000000"/>
                      <w:sz w:val="18"/>
                    </w:rPr>
                  </w:pPr>
                  <w:r>
                    <w:rPr>
                      <w:rFonts w:eastAsia="Times New Roman" w:cs="Arial" w:ascii="Arial" w:hAnsi="Arial"/>
                      <w:color w:val="000000"/>
                      <w:sz w:val="18"/>
                    </w:rPr>
                  </w:r>
                </w:p>
              </w:tc>
            </w:tr>
            <w:tr>
              <w:trPr>
                <w:cantSplit w:val="true"/>
              </w:trPr>
              <w:tc>
                <w:tcPr>
                  <w:tcW w:w="1535" w:type="dxa"/>
                  <w:tcBorders>
                    <w:top w:val="single" w:sz="4" w:space="0" w:color="000000"/>
                    <w:left w:val="single" w:sz="4" w:space="0" w:color="000000"/>
                    <w:bottom w:val="single" w:sz="4" w:space="0" w:color="000000"/>
                    <w:right w:val="single" w:sz="4" w:space="0" w:color="000000"/>
                  </w:tcBorders>
                  <w:shd w:fill="FBE4D5"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Koszt zapewnienia łączności internetowej dla mobilnej stacji urzędnika</w:t>
                  </w:r>
                </w:p>
              </w:tc>
              <w:tc>
                <w:tcPr>
                  <w:tcW w:w="499"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00</w:t>
                  </w:r>
                </w:p>
              </w:tc>
              <w:tc>
                <w:tcPr>
                  <w:tcW w:w="530"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2 964,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512"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655"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80 400,00</w:t>
                  </w:r>
                </w:p>
              </w:tc>
              <w:tc>
                <w:tcPr>
                  <w:tcW w:w="833" w:type="dxa"/>
                  <w:tcBorders>
                    <w:top w:val="single" w:sz="4" w:space="0" w:color="000000"/>
                    <w:left w:val="single" w:sz="4" w:space="0" w:color="000000"/>
                    <w:bottom w:val="single" w:sz="4" w:space="0" w:color="000000"/>
                    <w:right w:val="single" w:sz="4" w:space="0" w:color="000000"/>
                  </w:tcBorders>
                  <w:shd w:fill="FBE4D5" w:val="clear"/>
                  <w:vAlign w:val="bottom"/>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56 564,00</w:t>
                  </w:r>
                </w:p>
              </w:tc>
            </w:tr>
          </w:tbl>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owodu wprowadzenia w urzędach gmin obsługi dowodu z warstwą elektroniczną nie będzie wymagana wymiana sprzętu informatycznego, gdyż obsługa dowodu osobistego z warstwą elektroniczną będzie prowadzona z wykorzystaniem już istniejących systemów informatycznych (aplikacja Źródło). Konieczne jest natomiast doposażenie urzędów w urządzenia umożliwiające pobieranie i weryfikacje odcisków palców oraz komputery (mobilne stacje urzędnik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również wskazać, że przewidziana w projekcie ustawy zmiana </w:t>
            </w:r>
            <w:r>
              <w:rPr>
                <w:rFonts w:cs="Times New Roman" w:ascii="Times New Roman" w:hAnsi="Times New Roman"/>
                <w:i/>
                <w:color w:val="000000"/>
              </w:rPr>
              <w:t xml:space="preserve">ustawy z dnia 16 listopada 2006 r. o opłacie skarbowej </w:t>
            </w:r>
            <w:r>
              <w:rPr>
                <w:rFonts w:cs="Times New Roman" w:ascii="Times New Roman" w:hAnsi="Times New Roman"/>
                <w:color w:val="000000"/>
              </w:rPr>
              <w:t xml:space="preserve">(Dz. U. z 2020 r. poz. 1546) polegająca na zwolnieniu </w:t>
              <w:br/>
              <w:t>z pobierania opłaty od pełnomocnictwa składanego w sprawie wydania dowodu osobistego nie spowoduje zmniejszenia wpływów do budżetów samorządów z opłat skarbowych, ponieważ obecnie samorządy nie pobierają opłat od okazywanych pełnomocnictw.</w:t>
            </w:r>
          </w:p>
          <w:p>
            <w:pPr>
              <w:pStyle w:val="Normal"/>
              <w:spacing w:lineRule="auto" w:line="240"/>
              <w:jc w:val="both"/>
              <w:rPr/>
            </w:pPr>
            <w:r>
              <w:rPr>
                <w:rFonts w:cs="Times New Roman" w:ascii="Times New Roman" w:hAnsi="Times New Roman"/>
                <w:color w:val="000000"/>
              </w:rPr>
              <w:t xml:space="preserve">Pierwszy rok uwidoczniony w tabeli to rok 2020. Wydatki o charakterze inwestycyjnym przewidziane w roku 2021 r. zostaną poniesione przed dniem wejścia w życie ustawy, co jest niezbędne w celu przygotowania się właściwych podmiotów do wydawania nowych dowodów osobistych.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w:t>
            </w:r>
          </w:p>
          <w:p>
            <w:pPr>
              <w:pStyle w:val="Normal"/>
              <w:spacing w:lineRule="auto" w:line="240"/>
              <w:rPr>
                <w:rFonts w:ascii="Times New Roman" w:hAnsi="Times New Roman" w:cs="Times New Roman"/>
                <w:color w:val="000000"/>
              </w:rPr>
            </w:pPr>
            <w:r>
              <w:rPr>
                <w:rFonts w:cs="Times New Roman" w:ascii="Times New Roman" w:hAnsi="Times New Roman"/>
                <w:color w:val="000000"/>
              </w:rPr>
              <w:t>wpływu</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 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color w:val="000000"/>
              </w:rPr>
              <w:t xml:space="preserve">rodzina, obywatele oraz gospodarstwa domow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bezpieczeństwa dowodów osobistych poprzez zamieszczanie </w:t>
              <w:br/>
              <w:t>w warstwie elektronicznej odcisków palców posiadacza dowodu osobistego.</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16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z w:val="21"/>
                <w:szCs w:val="21"/>
              </w:rPr>
              <w:t>Pr</w:t>
            </w:r>
            <w:r>
              <w:rPr>
                <w:rFonts w:cs="Times New Roman" w:ascii="Times New Roman" w:hAnsi="Times New Roman"/>
                <w:color w:val="000000"/>
              </w:rPr>
              <w:t xml:space="preserve">ojektowana regulacja nie będzie miała wpływu na konkurencyjność gospodarki i przedsiębiorczość, w tym funkcjonowanie przedsiębiorców oraz rodzinę, obywateli </w:t>
              <w:br/>
              <w:t>i gospodarstwa domowe, a także sytuację ekonomiczną i społeczną rodzin, osób niepełnosprawnych i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816462283"/>
            <w:bookmarkStart w:id="5" w:name="__Fieldmark__0_816462283"/>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816462283"/>
            <w:bookmarkStart w:id="7" w:name="__Fieldmark__1_816462283"/>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816462283"/>
            <w:bookmarkStart w:id="9" w:name="__Fieldmark__2_816462283"/>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816462283"/>
            <w:bookmarkStart w:id="11" w:name="__Fieldmark__3_816462283"/>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816462283"/>
            <w:bookmarkStart w:id="13" w:name="__Fieldmark__4_816462283"/>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816462283"/>
            <w:bookmarkStart w:id="15" w:name="__Fieldmark__5_816462283"/>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816462283"/>
            <w:bookmarkStart w:id="17" w:name="__Fieldmark__6_816462283"/>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816462283"/>
            <w:bookmarkStart w:id="19" w:name="__Fieldmark__7_816462283"/>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816462283"/>
            <w:bookmarkStart w:id="21" w:name="__Fieldmark__9_816462283"/>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816462283"/>
            <w:bookmarkStart w:id="23" w:name="__Fieldmark__10_816462283"/>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816462283"/>
            <w:bookmarkStart w:id="25" w:name="__Fieldmark__11_816462283"/>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816462283"/>
            <w:bookmarkStart w:id="27" w:name="__Fieldmark__12_816462283"/>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yłączenie elektronicznego wnioskowania o wydanie dowodu osobistego dla osób powyżej 12. roku życia</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816462283"/>
            <w:bookmarkStart w:id="29" w:name="__Fieldmark__13_816462283"/>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816462283"/>
            <w:bookmarkStart w:id="31" w:name="__Fieldmark__14_816462283"/>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816462283"/>
            <w:bookmarkStart w:id="33" w:name="__Fieldmark__15_816462283"/>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Wprowadzenie obowiązku pobierania odcisków palców od obywateli powyżej 12. roku życia spowoduje konieczność osobistego stawiennictwa w urzędzie przy składaniu wniosku o wydanie dowodu osobistego. W konsekwencji nie będzie możliwe składanie przez obywateli powyżej 12 roku życia wniosku o wydanie dowodu osobistego w postaci elektroniczn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Brak wpływu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816462283"/>
            <w:bookmarkStart w:id="35" w:name="__Fieldmark__16_816462283"/>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816462283"/>
            <w:bookmarkStart w:id="37" w:name="__Fieldmark__17_816462283"/>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816462283"/>
            <w:bookmarkStart w:id="39" w:name="__Fieldmark__18_816462283"/>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bezpieczeństwo dowodów osobistych</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816462283"/>
            <w:bookmarkStart w:id="41" w:name="__Fieldmark__19_816462283"/>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816462283"/>
            <w:bookmarkStart w:id="43" w:name="__Fieldmark__20_816462283"/>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816462283"/>
            <w:bookmarkStart w:id="45" w:name="__Fieldmark__21_816462283"/>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816462283"/>
            <w:bookmarkStart w:id="47" w:name="__Fieldmark__22_816462283"/>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10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pacing w:val="-2"/>
              </w:rPr>
              <w:t xml:space="preserve">Projektowana ustawa wpływa na zwiększenie bezpieczeństwa dowodów osobistych poprzez zamieszczanie w warstwie elektronicznej odcisków palców posiadacza dowodu osobistego. </w:t>
              <w:br/>
              <w:t>Tak zabezpieczony dokument przyczyni się do ograniczenie ryzyka fałszowania dokumentów oraz ryzyka przestępstw przeciwko wiarygodności dokumen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Wejście w życie ustawy planowane jest na dzień 2 sierpnia 2021 r.</w:t>
            </w:r>
            <w:r>
              <w:rPr>
                <w:rFonts w:eastAsia="Times New Roman" w:cs="Times New Roman" w:ascii="Times New Roman" w:hAnsi="Times New Roman"/>
                <w:bCs/>
                <w:color w:val="000000"/>
                <w:sz w:val="24"/>
                <w:szCs w:val="24"/>
                <w:lang w:eastAsia="pl-PL"/>
              </w:rPr>
              <w:t xml:space="preserve">, </w:t>
            </w:r>
            <w:r>
              <w:rPr>
                <w:rFonts w:cs="Times New Roman" w:ascii="Times New Roman" w:hAnsi="Times New Roman"/>
                <w:color w:val="000000"/>
              </w:rPr>
              <w:t>z wyjątkiem art. 1 pkt 27 oraz art. 3, które wejdą</w:t>
              <w:br/>
              <w:t>w życie po upływie 14 dni od dnia ogłoszenia ustawy oraz art. 5 który wejdzie w życie z dniem 19 lipca 2021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 jaki sposób i kiedy nastąpi ewaluacja efektów projektu oraz jakie mierniki zostaną zastosowane?</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Ewaluacja efektów projektu będzie prowadzona przez międzyresortowy Komitet Sterujący do spraw Projektu e-Dowód w oparciu o liczbę wydawanych dowodów osobistych z warstwą elektroniczną z drugą cechą biometryczną, przyjmując, </w:t>
              <w:br/>
              <w:t>że do końca 2022 r. zostanie wydanych, co najmniej 4 mln dowodów z drugą cechą biometryczną.</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istotne dokumenty źródłowe, badania, analizy itp.)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łącznik – Wydatki w ramach części 42-Sprawy wewnętrzne</w:t>
            </w:r>
          </w:p>
        </w:tc>
      </w:tr>
    </w:tbl>
    <w:p>
      <w:pPr>
        <w:pStyle w:val="Normal"/>
        <w:spacing w:before="0" w:after="120"/>
        <w:jc w:val="both"/>
        <w:rPr>
          <w:rFonts w:ascii="Times New Roman" w:hAnsi="Times New Roman" w:cs="Times New Roman"/>
          <w:vanish/>
          <w:color w:val="000000"/>
          <w:u w:val="single"/>
        </w:rPr>
      </w:pPr>
      <w:r>
        <w:rPr>
          <w:rFonts w:cs="Times New Roman" w:ascii="Times New Roman" w:hAnsi="Times New Roman"/>
          <w:vanish/>
          <w:color w:val="000000"/>
          <w:u w:val="single"/>
        </w:rPr>
      </w:r>
      <w:bookmarkStart w:id="48" w:name="_PictureBullets"/>
      <w:bookmarkStart w:id="49" w:name="_PictureBullets"/>
      <w:bookmarkEnd w:id="49"/>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38:00Z</dcterms:created>
  <dc:creator/>
  <dc:description/>
  <cp:keywords/>
  <dc:language>en-US</dc:language>
  <cp:lastModifiedBy/>
  <cp:lastPrinted>2016-01-28T09:07:00Z</cp:lastPrinted>
  <dcterms:modified xsi:type="dcterms:W3CDTF">2020-12-17T13:38:00Z</dcterms:modified>
  <cp:revision>1</cp:revision>
  <dc:subject/>
  <dc:title>Nazwa projektu</dc:title>
</cp:coreProperties>
</file>